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2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924"/>
        <w:gridCol w:w="1218"/>
        <w:gridCol w:w="1073"/>
        <w:gridCol w:w="2843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027"/>
        <w:gridCol w:w="1353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7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