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     1 1 2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2 3 3 2 3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2 1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2164"/>
        <w:gridCol w:w="1497"/>
        <w:gridCol w:w="1098"/>
        <w:gridCol w:w="967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ор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ваш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20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