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2 Jazz-Funk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      3 3 3 3 2  -      -      5(14)  5(14)  5(14)  5(14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     1 2 2 2 2  -      5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     3 2 2 2 3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5 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6     2 1 1 1 1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     2 3 3 3 3  -      -      5(14)  5(14)  5(14)  5(14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572"/>
        <w:gridCol w:w="1445"/>
        <w:gridCol w:w="1059"/>
        <w:gridCol w:w="1316"/>
        <w:gridCol w:w="2599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та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отніко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ова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ини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сен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дерій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40:00Z</dcterms:created>
  <dc:creator>Елена</dc:creator>
  <dc:description/>
  <cp:keywords/>
  <dc:language>en-US</dc:language>
  <cp:lastModifiedBy>Елена</cp:lastModifiedBy>
  <dcterms:modified xsi:type="dcterms:W3CDTF">2024-12-21T09:40:00Z</dcterms:modified>
  <cp:revision>2</cp:revision>
  <dc:subject/>
  <dc:title>Всеукраїнський фестиваль сучасної хореографії, Всеукраїнський турнір з сучасного танцювального спорту,</dc:title>
</cp:coreProperties>
</file>