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     3 3 1 3 3  -      -      5(13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1 2 1 3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2 3 2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831"/>
        <w:gridCol w:w="1555"/>
        <w:gridCol w:w="1141"/>
        <w:gridCol w:w="1003"/>
        <w:gridCol w:w="2246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ка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18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