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 Street Dance Show Kid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43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981"/>
        <w:gridCol w:w="1294"/>
        <w:gridCol w:w="1607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5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