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Dance Show (танцювальне шоу) Baby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4"/>
        <w:gridCol w:w="1040"/>
        <w:gridCol w:w="927"/>
        <w:gridCol w:w="3398"/>
        <w:gridCol w:w="171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ов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137"/>
        <w:gridCol w:w="1013"/>
        <w:gridCol w:w="3717"/>
        <w:gridCol w:w="187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ов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7:27:00Z</dcterms:created>
  <dc:creator>Елена</dc:creator>
  <dc:description/>
  <cp:keywords/>
  <dc:language>en-US</dc:language>
  <cp:lastModifiedBy>Елена</cp:lastModifiedBy>
  <dcterms:modified xsi:type="dcterms:W3CDTF">2024-12-21T07:27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