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922"/>
        <w:gridCol w:w="294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ше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1:55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