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Dance Show (танцювальне шоу) Kid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2913"/>
        <w:gridCol w:w="602"/>
        <w:gridCol w:w="794"/>
        <w:gridCol w:w="2913"/>
        <w:gridCol w:w="1468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3144"/>
        <w:gridCol w:w="649"/>
        <w:gridCol w:w="859"/>
        <w:gridCol w:w="3143"/>
        <w:gridCol w:w="1586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1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