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сучасної хореографії, Всеукраїнський турнір з сучасного танцювального спорту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груд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мська, 25, LOFT STAGE ХНАТО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Авраменко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Смірнов Дмитро, Калініна Олександр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17 House Юніори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лтавцева Дар`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52     1 2 1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9     2 1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608"/>
        <w:gridCol w:w="900"/>
        <w:gridCol w:w="997"/>
        <w:gridCol w:w="803"/>
        <w:gridCol w:w="706"/>
        <w:gridCol w:w="5268"/>
        <w:gridCol w:w="800"/>
      </w:tblGrid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5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інова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5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, Фоменко Анастасія, Лисенко Єлизавет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5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649"/>
        <w:gridCol w:w="962"/>
        <w:gridCol w:w="1066"/>
        <w:gridCol w:w="859"/>
        <w:gridCol w:w="858"/>
        <w:gridCol w:w="5638"/>
      </w:tblGrid>
      <w:tr>
        <w:trPr/>
        <w:tc>
          <w:tcPr>
            <w:tcW w:w="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5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5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інов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5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, Фоменко Анастасія, Лисенко Єлизавета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5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1T12:43:00Z</dcterms:created>
  <dc:creator>Елена</dc:creator>
  <dc:description/>
  <cp:keywords/>
  <dc:language>en-US</dc:language>
  <cp:lastModifiedBy>Елена</cp:lastModifiedBy>
  <dcterms:modified xsi:type="dcterms:W3CDTF">2024-12-23T06:24:00Z</dcterms:modified>
  <cp:revision>3</cp:revision>
  <dc:subject/>
  <dc:title>Всеукраїнський фестиваль сучасної хореографії, Всеукраїнський турнір з сучасного танцювального спорту,</dc:title>
</cp:coreProperties>
</file>