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      3 3 3 2 1  -    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2 2 4 4 3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     4 4 2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165"/>
        <w:gridCol w:w="936"/>
        <w:gridCol w:w="824"/>
        <w:gridCol w:w="400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260"/>
        <w:gridCol w:w="1014"/>
        <w:gridCol w:w="1013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40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