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сучасної хореографії, Всеукраїнський турнір з сучасного танцювального спорту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мська, 25, LOFT STAGE ХНАТО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Авраменко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Смірнов Дмитро, Калініна Олександр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58 K-Pop Юніор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44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1"/>
        <w:gridCol w:w="1617"/>
        <w:gridCol w:w="1474"/>
        <w:gridCol w:w="1186"/>
        <w:gridCol w:w="1042"/>
        <w:gridCol w:w="2336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путько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997"/>
        <w:gridCol w:w="1791"/>
        <w:gridCol w:w="1631"/>
        <w:gridCol w:w="1314"/>
        <w:gridCol w:w="1313"/>
        <w:gridCol w:w="2587"/>
      </w:tblGrid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путько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9:25:00Z</dcterms:created>
  <dc:creator>Елена</dc:creator>
  <dc:description/>
  <cp:keywords/>
  <dc:language>en-US</dc:language>
  <cp:lastModifiedBy>Елена</cp:lastModifiedBy>
  <dcterms:modified xsi:type="dcterms:W3CDTF">2024-12-23T06:29:00Z</dcterms:modified>
  <cp:revision>3</cp:revision>
  <dc:subject/>
  <dc:title>Всеукраїнський фестиваль сучасної хореографії, Всеукраїнський турнір з сучасного танцювального спорту,</dc:title>
</cp:coreProperties>
</file>