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      1 2 1 2 1  3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     3 3 3 2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     2 2 3 3 2  -      3(6)   5(12)  5(12)  5(12)  5(12)  5(12)  5(12)  5(12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     1 1 2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3 3 3 3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2 1 1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2 2 2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     3 1 1 3 3  -      -      5(11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3 3 2 2 2  -      3(6)   5(12)  5(12)  5(12)  5(12)  5(12)  5(12)  5(12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752"/>
        <w:gridCol w:w="1215"/>
        <w:gridCol w:w="891"/>
        <w:gridCol w:w="783"/>
        <w:gridCol w:w="380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Лисенко Єлизаве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ич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19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