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6 Hip-Hop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      3 6 2 5 2  -      -      3(7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     4 5 1 4 6  -      -      -      3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     6 3 3 3 4  -      -      3(9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     1 1 4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     2 2 5 2 3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     5 4 6 6 5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277"/>
        <w:gridCol w:w="1278"/>
        <w:gridCol w:w="936"/>
        <w:gridCol w:w="824"/>
        <w:gridCol w:w="4000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ченко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но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р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Лисенко Єлизавет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384"/>
        <w:gridCol w:w="1383"/>
        <w:gridCol w:w="1014"/>
        <w:gridCol w:w="1013"/>
        <w:gridCol w:w="4332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ч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но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р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Лисенко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2:21:00Z</dcterms:created>
  <dc:creator>Елена</dc:creator>
  <dc:description/>
  <cp:keywords/>
  <dc:language>en-US</dc:language>
  <cp:lastModifiedBy>Елена</cp:lastModifiedBy>
  <dcterms:modified xsi:type="dcterms:W3CDTF">2024-12-23T06:22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