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сучасної хореографії, Всеукраїнський турнір з сучасного танцювального спор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WHITE BEAT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1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мська, 25, LOFT STAGE ХНАТО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ена Авраменко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Смірнов Дмитро, Калініна Олександр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9 Dancehall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тавцева Дар`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933"/>
        <w:gridCol w:w="630"/>
        <w:gridCol w:w="832"/>
        <w:gridCol w:w="732"/>
        <w:gridCol w:w="5466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001"/>
        <w:gridCol w:w="678"/>
        <w:gridCol w:w="893"/>
        <w:gridCol w:w="893"/>
        <w:gridCol w:w="5859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, 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6:00Z</dcterms:created>
  <dc:creator>Елена</dc:creator>
  <dc:description/>
  <cp:keywords/>
  <dc:language>en-US</dc:language>
  <cp:lastModifiedBy>Елена</cp:lastModifiedBy>
  <dcterms:modified xsi:type="dcterms:W3CDTF">2024-12-23T06:28:00Z</dcterms:modified>
  <cp:revision>3</cp:revision>
  <dc:subject/>
  <dc:title>Всеукраїнський фестиваль сучасної хореографії, Всеукраїнський турнір з сучасного танцювального спорту,</dc:title>
</cp:coreProperties>
</file>