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Street Dance Show Adult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1436"/>
        <w:gridCol w:w="283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981"/>
        <w:gridCol w:w="1294"/>
        <w:gridCol w:w="1607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6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